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5599"/>
      </w:tblGrid>
      <w:tr>
        <w:trPr>
          <w:trHeight w:val="416" w:hRule="atLeast"/>
        </w:trPr>
        <w:tc>
          <w:tcPr>
            <w:tcW w:w="56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exa 3</w:t>
            </w:r>
          </w:p>
        </w:tc>
        <w:tc>
          <w:tcPr>
            <w:tcW w:w="55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аток 3</w:t>
            </w:r>
          </w:p>
        </w:tc>
      </w:tr>
      <w:tr>
        <w:trPr>
          <w:trHeight w:val="579" w:hRule="atLeast"/>
        </w:trPr>
        <w:tc>
          <w:tcPr>
            <w:tcW w:w="56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zvoltarea serviciilor de sănătate în zona transfrontalieră a jude</w:t>
            </w:r>
            <w:r>
              <w:rPr>
                <w:b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lui Suceava </w:t>
            </w:r>
            <w:r>
              <w:rPr>
                <w:b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a regiunii  Cernău</w:t>
            </w:r>
            <w:r>
              <w:rPr>
                <w:b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mare a discu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lor purtate în cadrul întâlnirii de lucru comune, între reprezentan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 jude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ui Suceava </w:t>
            </w:r>
            <w:r>
              <w:rPr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cei ai regiunii Cernău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, din data de 09.09.2016, de la PCTF Siret, organizată în  legătură cu acest subiect, s-a stabilit promovarea la finan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re nerambursabilă în cadrul Programului Opera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onal Comun România-Ucraina 2014-2020,  Prioritatea 4.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prijin pentru dezvoltarea serviciilor de sănătate </w:t>
            </w:r>
            <w:r>
              <w:rPr>
                <w:i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 accesul la sănăt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 următoarelor proiecte transfrontalier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o-RO"/>
              </w:rPr>
              <w:t>1. Centrul Medical de Epilepsie Chirurgicală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, care urmează să fie promovat de Consiliul Jude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ean Suceava, în calitate de lider, în parteneriat cu  Centrul regional pe probleme ale sistemului nervos din Cernău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Valoarea proiectulu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00.000 Eur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ctivită</w:t>
            </w:r>
            <w:r>
              <w:rPr>
                <w:sz w:val="24"/>
                <w:szCs w:val="24"/>
                <w:u w:val="single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ile proiectulu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- dotarea Centrului medical de epilepsie chirurgicală din cadrul Spitalului Jude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ean de Urgen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o-RO"/>
              </w:rPr>
              <w:t>Sf. Ioan cel Nou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 Suceava cu echipamentele necesare derulării activită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i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- dezvoltarea unui program comun de instruire a personalului care va lucra în cadrul Centrului medical de epilepsie chirurgicală 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 în cadrul Centrului regional pe probleme ale sistemului nervos din Cernău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i 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 realizarea unui schimb de experien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ă între cele două cent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- campanie de promovare a rezultatelor proiectulu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Grup </w:t>
            </w:r>
            <w:r>
              <w:rPr>
                <w:sz w:val="24"/>
                <w:szCs w:val="24"/>
                <w:u w:val="single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int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- pacien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 ai Spitalului Jude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ean de Urgen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ă “Sf. Ioan cel Nou” Suceava (copii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o-RO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- personalul medical angajat al celor 2 institu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i partene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o-RO"/>
              </w:rPr>
              <w:t>Îmbunătă</w:t>
            </w:r>
            <w:r>
              <w:rPr>
                <w:b/>
                <w:i/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o-RO"/>
              </w:rPr>
              <w:t>irea calită</w:t>
            </w:r>
            <w:r>
              <w:rPr>
                <w:b/>
                <w:i/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o-RO"/>
              </w:rPr>
              <w:t xml:space="preserve">ii primului ajutor în zona Bucovinei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care urmează să fie promovat de Spitalul Regional de Urgen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ă din Cernău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, în calitate de lider, în parteneriat cu  Consiliul Jude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ean Suceav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uk-UA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Valoarea proiectulu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.300.000 Eur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ctivită</w:t>
            </w:r>
            <w:r>
              <w:rPr>
                <w:sz w:val="24"/>
                <w:szCs w:val="24"/>
                <w:u w:val="single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ile proiectulu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- lucrări de reabilitare la sec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a de primiri urgen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e a Spitalului Regional de Urgen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ă din Cernău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i 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 a Centrului de perfec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onare medicală din cadrul Spitalului Jude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ean de Urgen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ă “Sf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o-RO"/>
              </w:rPr>
              <w:t>Ioan cel Nou” Suceava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C000"/>
                <w:sz w:val="24"/>
                <w:szCs w:val="24"/>
                <w:lang w:val="uk-UA" w:eastAsia="ro-RO"/>
              </w:rPr>
            </w:pPr>
            <w:r>
              <w:rPr>
                <w:rFonts w:cs="Times New Roman" w:ascii="Times New Roman" w:hAnsi="Times New Roman"/>
                <w:color w:val="FFC000"/>
                <w:sz w:val="24"/>
                <w:szCs w:val="24"/>
                <w:lang w:val="uk-UA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- elaborarea unui ghid care să vizeze comportamentul în cazul apari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ei unei situa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i de urgen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ă în zona Bucovin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- instruirea personalului care acordă primul ajutor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Grup </w:t>
            </w:r>
            <w:r>
              <w:rPr>
                <w:sz w:val="24"/>
                <w:szCs w:val="24"/>
                <w:u w:val="single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int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- pacien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i 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 angaja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 ai Spitalului Regional de Urgen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ă din Cernău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i 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 ai Spitalului Jude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ean de Urgen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ă “Sf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o-RO"/>
              </w:rPr>
              <w:t>Ioan cel Nou” Suceava.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o-RO"/>
              </w:rPr>
              <w:t>Cre</w:t>
            </w:r>
            <w:r>
              <w:rPr>
                <w:b/>
                <w:i/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o-RO"/>
              </w:rPr>
              <w:t>terea calită</w:t>
            </w:r>
            <w:r>
              <w:rPr>
                <w:b/>
                <w:i/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o-RO"/>
              </w:rPr>
              <w:t xml:space="preserve">ii serviciilor medicale non-invazive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care urmează să fie promovat de Spitalul Regional din Cernău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, în calitate de lider, în parteneriat cu  Consiliul Jude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ean Suceav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Valoarea proiectulu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00.000 Eur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ctivită</w:t>
            </w:r>
            <w:r>
              <w:rPr>
                <w:sz w:val="24"/>
                <w:szCs w:val="24"/>
                <w:u w:val="single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ile proiectulu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- dotarea spitalelor în domeniul chirurgiei minim invazive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- instruire 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 schimb de experien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ă pentru personalul medical care lucrează în domeniul chirurgiei minim invazive (laparoscopice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Grup </w:t>
            </w:r>
            <w:r>
              <w:rPr>
                <w:sz w:val="24"/>
                <w:szCs w:val="24"/>
                <w:u w:val="single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int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- pacien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i 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 angaja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 ai Spitalelor Regional din Cernău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i 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 Jude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ean de Urgen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ă “Sf. Ioan cel Nou” din Suceava.</w:t>
            </w:r>
          </w:p>
        </w:tc>
        <w:tc>
          <w:tcPr>
            <w:tcW w:w="5599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звиток послу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 галуз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хорони здоров'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кордон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й території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чава - Чернівці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зульта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говорення на спіль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б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ій зустріч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іж представниками Суча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ького пові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 Чернівец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КПП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іре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итання щодо розвитку послуг в галузі охорони здоров’я, запропоновано для отримання фінансування в рамках Спільної операційно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мунія-Україна 2014-20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іоритет 4.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Сприяння розвитку послуг в галузі охорони здоров’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кі транскордонні проекти: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o-RO"/>
              </w:rPr>
              <w:t>Медичний центр хірургічного лікування епілепсії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o-RO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 який буде підтримано Сучавською повітовою радою в якості лідера у партнерстві з Чернівецьким обласним центром медико-соціальної реабілітації дітей з органічними ураженнями нервової систе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Вартість п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оек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Євро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ходи в рамках проек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необхідним обладнанням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ч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т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хірургії і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лепс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чавської повітової лікарні медичної допомо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того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ана Сучавського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робка спільної програми підготовки персоналу, який буде працювати в рамках медичного центру хірург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пілепс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ого центру з проблем нервової системи в Чернівця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а також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мін досвідом між двома центрами;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ація кампан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просування результатів проекту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ільова гру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ацієнт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чавської повітової лікар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идк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дично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мог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ятого Івана Сучавсь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іти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;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івробіт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ич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их центрі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ох установ-партнер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o-RO"/>
              </w:rPr>
              <w:t xml:space="preserve">Покращення якості надання невідкладної медичної допомоги на території Буковин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який буде підтримано обласною комунальною установою «Лікарня швидкої медичної допомоги» м. Чернівці в якості лідера у партнерстві зі Сучавською повітовою радою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Вартість п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оек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о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ходи в рамках проек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нт травматологічного відділ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ернівецькій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ласні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ікарні швидкої медичної допомог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Медичного Удосконального Центру із Повітової Лікарні Швидкої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мог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ого Іоана Сучавсь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чава;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єдиного програмного документу, який передбачає поведінку в разі виникнення аварійної ситуації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овині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вчання персона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ні невідкладно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мо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ільова гру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цієнти і співробітники Чернівец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іс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ікарні швидкої медичної допомоги 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чавської повітової лікар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идк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дично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мог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ого Івана Сучавського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ro-RO"/>
              </w:rPr>
              <w:t>3. Покращення якості надання малоінвазивних медичних послуг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o-RO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o-RO"/>
              </w:rPr>
              <w:t>який буде підтримано Чернівецькою обласною клінічною лікарнею в якості лідера у партнерстві зі Сучавською повітовою радо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 w:eastAsia="ro-RO"/>
              </w:rPr>
              <w:t>Вартість п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оек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вро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ходи в рамках проек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нання лікарень в сфері м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інвазивної хірургії;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вчання і обмін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сві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чного персоналу, що працює 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фер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вазив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ірургії обла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ї лікар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лапароскоп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ільова гру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0" w:before="0" w:after="0"/>
              <w:ind w:left="32" w:hanging="0"/>
              <w:jc w:val="both"/>
              <w:rPr>
                <w:rFonts w:ascii="Cambria" w:hAnsi="Cambria" w:cs="Cambria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цієнти і співробітники Черн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цько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н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лінічно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ікар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Сучавської повітової лікар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идк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дично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мог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ого Івана Сучавського.</w:t>
            </w:r>
          </w:p>
        </w:tc>
      </w:tr>
      <w:tr>
        <w:trPr>
          <w:trHeight w:val="11616" w:hRule="atLeast"/>
        </w:trPr>
        <w:tc>
          <w:tcPr>
            <w:tcW w:w="5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1"/>
                <w:szCs w:val="21"/>
                <w:lang w:val="uk-UA"/>
              </w:rPr>
            </w:pPr>
            <w:r>
              <w:rPr>
                <w:rFonts w:cs="Cambria" w:ascii="Cambria" w:hAnsi="Cambria"/>
                <w:sz w:val="21"/>
                <w:szCs w:val="21"/>
                <w:lang w:val="uk-UA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b/>
          <w:b/>
          <w:lang w:val="uk-UA"/>
        </w:rPr>
      </w:pPr>
      <w:r>
        <w:rPr>
          <w:rFonts w:cs="Cambria" w:ascii="Cambria" w:hAnsi="Cambria"/>
          <w:b/>
          <w:lang w:val="uk-UA"/>
        </w:rPr>
      </w:r>
    </w:p>
    <w:sectPr>
      <w:type w:val="nextPage"/>
      <w:pgSz w:w="12240" w:h="15840"/>
      <w:pgMar w:left="425" w:right="4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  <w:lang w:val="ro-RO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  <w:lang w:val="ro-RO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30:00Z</dcterms:created>
  <dc:creator>Dugan.Gabriela</dc:creator>
  <dc:description/>
  <cp:keywords/>
  <dc:language>en-US</dc:language>
  <cp:lastModifiedBy>1</cp:lastModifiedBy>
  <cp:lastPrinted>2016-11-30T11:23:00Z</cp:lastPrinted>
  <dcterms:modified xsi:type="dcterms:W3CDTF">2016-11-30T09:25:00Z</dcterms:modified>
  <cp:revision>11</cp:revision>
  <dc:subject/>
  <dc:title/>
</cp:coreProperties>
</file>